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7.09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848382 от 23.08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грузозахватных приспособ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IV. Техническое задание Извещения о проведении открытого запроса котиров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Извещения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V. Проект договора</w:t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менена дата окончания приема заявок</w:t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проведении открытого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менена дата рассмотрения Заявок, дата оценки и сопоставления Заявок, дата подведения итогов Закуп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9-07T08:36:00Z</cp:lastPrinted>
  <dcterms:modified xsi:type="dcterms:W3CDTF">2018-09-07T03:36:00Z</dcterms:modified>
  <cp:revision>72</cp:revision>
  <dc:subject/>
  <dc:title/>
</cp:coreProperties>
</file>